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nch Revolu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itian Revolu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xican Revolu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ef Historical Synop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poleon was main cause,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ves revolted under vodou priest names Boukman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u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ernment was in financial crisis, estates gener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lu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poleon,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f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oleon ended up having to sell Louisiana, (Louisiana Purchas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ted to Principles of Revolu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0:00Z</dcterms:created>
  <dc:creator>Administrator</dc:creator>
  <dc:description/>
  <cp:keywords/>
  <dc:language>en-US</dc:language>
  <cp:lastModifiedBy>Profile</cp:lastModifiedBy>
  <dcterms:modified xsi:type="dcterms:W3CDTF">2010-02-03T20:42:00Z</dcterms:modified>
  <cp:revision>1</cp:revision>
  <dc:subject/>
  <dc:title/>
</cp:coreProperties>
</file>